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Recruitment Script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 xml:space="preserve">Screener for Adolesc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ank you for calling about our health study.  First, I have a few questions to ask to see if you're eligible to participat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sz w:val="20"/>
        </w:rPr>
        <w:tab/>
        <w:t>Is the location you are calling from in or near Washington DC, Chicago, IL or Raleigh, NC?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ab/>
        <w:t xml:space="preserve">CONTINUE WITH CALLER USING THE RECRUITMENT SCHEDULE FOR THE SPECIFIED CIT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2.</w:t>
        <w:tab/>
        <w:t>How old are you? ________</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CALLER UNDER 12 THEN HE/SHE IS INELIGIBLE.  THANK HIM/HER AND TERMINATE C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OVER 17, USE SCREEN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IS 12-17 YEARS OLD AND WE DO NOT CURRENTLY NEED PARTICIPANTS FOR THIS AGE GROUP, PUT HIM/HER ON A WILL CALL LIST ,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IS 12-17 YEARS OLD AND WE STILL NEED PARTICIPANTS FOR THIS AGE GROUP, CONTINUE WITH Q3</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4.</w:t>
        <w:tab/>
        <w:t>Since you are under 18, I will first need to talk with a parent or guardian and ask them if it is okay for you to participate. I can get your parent or guardian’s permission over the phone.  I will inform your parent or guardian that you are eligible for this study because you have used marijuana in the past 12 months.  Once I get their permission, I’ll tell you more about the study, then see if you would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May I speak with your parent or guardian now to ask if it is okay for you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INSTRUCT ADOLESCENT TO HAVE PARENT/GUARDIAN CALL RTI.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5.</w:t>
        <w:tab/>
        <w:t>When I’m talking to your parent or guardian I will need to mention your name so they will know who called about our study. Can you provide me with your first name? 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6.</w:t>
        <w:tab/>
        <w:t>TO PARENT/GUARDIAN:  My name is _______ from RTI International. (CHILD’S NAME) responded to an advertisement we placed for paid research subjects ages 12-17.  We would like to talk with you further about [his/her] participation in this study, but we must first verify that we are speaking with an adult who is responsible for (CHILD’S NAME).  Could I have your home phone number and the name that number is listed in?  I will be calling Directory Assistance to verify this information, then will call you back at that number to tell you about the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PHONE: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NAME: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highlight w:val="yellow"/>
        </w:rPr>
      </w:pPr>
      <w:r>
        <w:rPr>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NFIRM INFORMATION WITH DIRECTORY ASSISTANCE AND CALL PARENT OR GUARDIAN BA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7.</w:t>
        <w:tab/>
        <w:t>ONCE RE-CONNECTED WITH THE PARENT OR GUARDIAN, GO THROUGH PARENTAL CONSENT FOR PARTICIPATION AND CLIENT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8.</w:t>
        <w:tab/>
        <w:t>HAVE THE PARENTAL CONSENT AND PARENTAL CONSENT FOR OBSERVATION FORMS BEEN COMPLE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CHILD IS INELIGIBLE.  THANK CALL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highlight w:val="yellow"/>
        </w:rPr>
      </w:pPr>
      <w:r>
        <w:rPr>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9.</w:t>
        <w:tab/>
        <w:t xml:space="preserve">Thank you, now I would like to tell your child more about the study and see if [he/she] would be willing to help with the stud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CONTINUE WITH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10.</w:t>
        <w:tab/>
        <w:t>Before I tell you about the study, I need to ask you a question to find out if you are eligible for this study.  Have you used marijuana at any point in the past 12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CHILD IS INELIGIBLE.  THANK CALLER AND TERMINATE CALL]</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11.</w:t>
        <w:tab/>
        <w:t>When was the last time you used marijuana?  Was it during the past 30 days, or more than 30 days ago, but within the past 12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 xml:space="preserve">WITHIN THE PAST 30 DAY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MORE THAN 30 DAYS AGO, BUT WITHIN THE PAST 12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 xml:space="preserve">12. </w:t>
        <w:tab/>
        <w:t>Thank you.  Let me tell you about the study.  This is for the National Survey on Drug Use and Health. In this study, we talk to around 70,000 people all over the country.  We get information about a lot of health issues, so that we can better help everyone in the United States.  Right now we’re interested in testing some new questions about marijuana use that we might be using in the study. Before we do this, we want to see how well people understand these questions and how they might go about answering them. (RTI is doing this study for the U.S. Public Health Servic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highlight w:val="yellow"/>
        </w:rPr>
      </w:pPr>
      <w:r>
        <w:rPr/>
        <w:t>You will meet with an interviewer for about forty-five minutes. During the interview, you will enter most of your answers about your recent marijuana use into a laptop computer by yourself.  The interviewer will not see your answers to those questions.  However, there will be a couple of  questions in the interview that you will be asked to discuss with the interviewer.  Specifically, we will ask you how much marijuana you used during the past 12 months.  We would like to audiotape you and the interviewer while you discuss these questions. Only the people who work on this study will hear the audiotape, and it will help us make sure we have all information from you about how these questions work.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rPr>
      </w:pPr>
      <w:r>
        <w:rPr/>
        <w:t xml:space="preserve">You can refuse to answer any or all of the questions during the interview.  If you want to take a break at any time, you can just tell the interviewer.  Your name will be kept private.  No one else will see your answers to any of these questions and no one will know what your answers are.   Federal law makes us keep your answers private and also makes sure we only use your answers for statistical purposes (the Confidential Information Protection and Statistical Efficiency Act of 2002). </w:t>
      </w:r>
      <w:r>
        <w:rPr>
          <w:strik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rPr>
      </w:pPr>
      <w:r>
        <w:rPr>
          <w:strik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When we finish, we will give you a $40 gift card to thank you for taking time to talk to us.  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3</w:t>
        <w:tab/>
        <w:t>NO TO INTERVIEW [CALLER INELIGIBLE.  THANK AND TERMINATE CALL]</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13.</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2</w:t>
        <w:tab/>
        <w:t>NO [OFFER ALTERNATIVES.  IF NONE ARE SUITABLE, THANK AND TERMINATE.]</w:t>
      </w:r>
    </w:p>
    <w:p>
      <w:pPr>
        <w:pStyle w:val="Normal"/>
        <w:rPr>
          <w:highlight w:val="yellow"/>
        </w:rPr>
      </w:pPr>
      <w:r>
        <w:rPr>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 xml:space="preserve">Screener for Adul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ank you for calling about our health study.  First, I have a few questions that I'll need to ask you to see if you're eligibl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 want to emphasize that all of your answers to the questions in this call will be kept private and confidential.  I will not share the information you give me with any person outside the project staff.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Is the location you are calling from in or near Washington DC, Chicago, IL or Raleigh, NC?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 xml:space="preserve">CONTINUE WITH CALLER USING THE RECRUITMENT SCHEDULE FOR THE SPECIFIED CITY. </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2.</w:t>
        <w:tab/>
        <w:t>How old are you?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CALLER IS UNDER 18 USE SCREENER FOR ADOLESC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IF CALLER IS 18 YEARS OLD OR OLDER, CONTINUE WITH Q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HEARD ABOUT THIS STUDY THROUGH AD FOR ‘ADULTS’ AND WE STILL NEED PARTICIPANTS FOR THE AGE GROUPS 18-49 AND/OR 50+, CONTINUE WITH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HEARD ABOUT THIS STUDY THROUGH AD FOR ‘ADULTS’ AND WE DO NOT CURRENTLY NEED PARTICIPANTS FOR THE AGE GROUPS 18-49 or 50+, PUT HIM/HER ON A WILL CALL LIST , THANK HIM/HER AND TERMINATE CAL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4.</w:t>
        <w:tab/>
        <w:t>Before I tell you about the study, I need to ask you a question to find out if you are eligible for this study.  Have you used marijuana at any point in the past 12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CHILD IS INELIGIBLE.  THANK CALLER AND TERMINATE CALL]</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5.</w:t>
        <w:tab/>
        <w:t>When was the last time you used marijuana?  Was it during the past 30 days, or more than 30 days ago, but within the past 12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 xml:space="preserve">WITHIN THE PAST 30 DAY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MORE THAN 30 DAYS AGO, BUT WITHIN THE PAST 12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6.</w:t>
        <w:tab/>
        <w:t xml:space="preserve">You are eligible to participate!  Let me tell you about the study.  This is for the National Survey on Drug Use and Health, which is a large survey given to about 70,000 people across the country every year.  It collects information on many health-related issues.  The aim is to better serve all segments of the population in the United States. Right now we’re interested in testing some new questions on marijuana use that we might be using in the study. Before we do this, we want to see how well people understand these questions and how they might go about answering them.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his research study is being conducted by RTI International in collaboration with the U.S. Public Health Service.  The interview will take about 45 minutes. During the interview, you will enter most of your answers about your recent marijuana use into a laptop computer by yourself.  The interviewer will not see your answers to those questions.  However, there will be a couple of  questions in the interview that you will be asked to discuss with the interviewer.  Specifically, we will ask you how much marijuana you used during the past 12 month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these question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3</w:t>
        <w:tab/>
        <w:t>NO TO INTERVIEW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7.</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rFonts w:cs="Helvetica" w:ascii="Helvetica" w:hAnsi="Helvetica"/>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Helvetica" w:hAnsi="Helvetica" w:cs="Helvetica"/>
          <w:sz w:val="22"/>
        </w:rPr>
      </w:pPr>
      <w:r>
        <w:rPr>
          <w:rFonts w:cs="Helvetica" w:ascii="Helvetica" w:hAnsi="Helvetic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21:00Z</dcterms:created>
  <dc:creator>Information Technology Services</dc:creator>
  <dc:description/>
  <cp:keywords/>
  <dc:language>en-US</dc:language>
  <cp:lastModifiedBy>lky</cp:lastModifiedBy>
  <cp:lastPrinted>2007-04-05T07:45:00Z</cp:lastPrinted>
  <dcterms:modified xsi:type="dcterms:W3CDTF">2007-08-03T15:23:00Z</dcterms:modified>
  <cp:revision>11</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673366</vt:r8>
  </property>
  <property fmtid="{D5CDD505-2E9C-101B-9397-08002B2CF9AE}" pid="3" name="_AuthorEmail">
    <vt:lpwstr>kwang@rti.org</vt:lpwstr>
  </property>
  <property fmtid="{D5CDD505-2E9C-101B-9397-08002B2CF9AE}" pid="4" name="_AuthorEmailDisplayName">
    <vt:lpwstr>Wang, Kevin</vt:lpwstr>
  </property>
  <property fmtid="{D5CDD505-2E9C-101B-9397-08002B2CF9AE}" pid="5" name="_EmailSubject">
    <vt:lpwstr>PLEASE REVIEW - CIPSEA Materials - Recruiting Ads/Scripts</vt:lpwstr>
  </property>
  <property fmtid="{D5CDD505-2E9C-101B-9397-08002B2CF9AE}" pid="6" name="_ReviewingToolsShownOnce">
    <vt:lpwstr/>
  </property>
</Properties>
</file>